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4263664557"/>
      <w:bookmarkStart w:id="1" w:name="__Fieldmark__0_4263664557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4263664557"/>
      <w:bookmarkStart w:id="3" w:name="__Fieldmark__1_4263664557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4263664557"/>
      <w:bookmarkStart w:id="5" w:name="__Fieldmark__2_4263664557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4263664557"/>
      <w:bookmarkStart w:id="7" w:name="__Fieldmark__3_4263664557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4263664557"/>
      <w:bookmarkStart w:id="9" w:name="__Fieldmark__4_4263664557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4263664557"/>
      <w:bookmarkStart w:id="11" w:name="__Fieldmark__5_4263664557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